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ормативные правовые акт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б энергосбережении и о повышении энергетической эффективности Санчурского муниципального округа  Кир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а период с 1 июня  по  30  июня  2020  г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ind w:firstLine="87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Санчурского муниципального округа Кировской области за период с 1 июня по 30 июня   2020  года не утверждались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adm</dc:creator>
  <dc:description/>
  <cp:keywords/>
  <dc:language>en-US</dc:language>
  <cp:lastModifiedBy>officejet3</cp:lastModifiedBy>
  <cp:lastPrinted>2018-09-03T08:37:00Z</cp:lastPrinted>
  <dcterms:modified xsi:type="dcterms:W3CDTF">2020-07-03T07:51:00Z</dcterms:modified>
  <cp:revision>33</cp:revision>
  <dc:subject/>
  <dc:title/>
</cp:coreProperties>
</file>